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36"/>
        </w:rPr>
        <w:t>ИНСТИТУТ ЗАЩИТЫ ПРЕДПРИНИМАТЕЛЯ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spacing w:lineRule="auto" w:line="360" w:before="0" w:after="480"/>
        <w:jc w:val="center"/>
        <w:outlineLvl w:val="0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ПРЕДМЕТУ</w:t>
      </w:r>
    </w:p>
    <w:p>
      <w:pPr>
        <w:pStyle w:val="Normal"/>
        <w:spacing w:lineRule="auto" w:line="360" w:before="0" w:after="480"/>
        <w:jc w:val="center"/>
        <w:rPr>
          <w:sz w:val="36"/>
        </w:rPr>
      </w:pPr>
      <w:r>
        <w:rPr>
          <w:sz w:val="36"/>
        </w:rPr>
        <w:t>"ТРУДОВОЕ ПРАВО"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НА ТЕМУ</w:t>
      </w:r>
    </w:p>
    <w:p>
      <w:pPr>
        <w:pStyle w:val="Style8"/>
        <w:ind w:left="0" w:right="0" w:hanging="0"/>
        <w:rPr/>
      </w:pPr>
      <w:r>
        <w:rPr>
          <w:sz w:val="36"/>
        </w:rPr>
        <w:t>"ТРУДОВОЙ ДОГОВОР И ЕГО ЗАКЛЮЧЕНИЕ"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36"/>
        </w:rPr>
      </w:pPr>
      <w:r>
        <w:rPr>
          <w:sz w:val="36"/>
        </w:rPr>
        <w:t>Подготовил: студент 2 курса, 212 группы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Щербаков Сергей Германович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Преподаватель: Яблокова Ирина Александровна</w:t>
      </w:r>
    </w:p>
    <w:p>
      <w:pPr>
        <w:pStyle w:val="Normal"/>
        <w:spacing w:lineRule="auto" w:line="360" w:before="480" w:after="0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 w:before="480" w:after="0"/>
        <w:jc w:val="center"/>
        <w:rPr>
          <w:sz w:val="40"/>
        </w:rPr>
      </w:pPr>
      <w:r>
        <w:rPr>
          <w:sz w:val="40"/>
        </w:rPr>
        <w:t>1998/99 уч. год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Суть, форма и содержание.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Что такое трудовой договор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  <w:i/>
          <w:sz w:val="36"/>
        </w:rPr>
        <w:t>Отличия трудовых отношений от всех остальных.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Источники трудового права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  <w:i/>
          <w:sz w:val="36"/>
        </w:rPr>
        <w:t>Различия трудовых договоров в зависимости от их формы и содержания.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Нетрадиционные виды трудовых договоров.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32"/>
        </w:rPr>
      </w:pPr>
      <w:r>
        <w:rPr>
          <w:b/>
          <w:i/>
          <w:sz w:val="36"/>
        </w:rPr>
        <w:t>Условия договора, не подлежащие установлению соглашением сторон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6"/>
        </w:rPr>
      </w:pPr>
      <w:r>
        <w:rPr>
          <w:sz w:val="36"/>
        </w:rPr>
        <w:t>РАБОТОДАТЕЛЬ И РАБОТНИК.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Работодатель 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32"/>
        </w:rPr>
      </w:pPr>
      <w:r>
        <w:rPr>
          <w:b/>
          <w:sz w:val="36"/>
        </w:rPr>
        <w:t>Обязательства работодателя по отношению к работнику.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Работник 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Обязанности работника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2"/>
        </w:rPr>
        <w:t>Испытательный срок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36"/>
        </w:rPr>
      </w:pPr>
      <w:r>
        <w:rPr>
          <w:b/>
          <w:sz w:val="36"/>
        </w:rPr>
        <w:t>Литература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</w:rPr>
      </w:pPr>
      <w:r>
        <w:rPr>
          <w:sz w:val="36"/>
        </w:rPr>
        <w:t>Суть, форма и содержание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Что такое трудовой договор?</w:t>
      </w:r>
    </w:p>
    <w:p>
      <w:pPr>
        <w:pStyle w:val="21"/>
        <w:spacing w:lineRule="auto" w:line="360"/>
        <w:ind w:firstLine="567"/>
        <w:rPr/>
      </w:pPr>
      <w:r>
        <w:rPr/>
        <w:t>Трудовой договор – соглашение между работником и работодателем, по которому работник обязуется выполнить работу по определенной специальности, квалификации или должности с подчинением внутреннему трудовому распорядку, работодатель – выплачивать работнику заработную плату и обеспечивать условия труда предусмотренные законодательством о труде, коллективным договором и соглашением стор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ермины «контракт», «договор», «соглашение» – синонимы. Однако на практике понятию «трудовой контракт» придается в последнее время специальный смысл. «Контрактник» нередко принимает непосредственное участи в управлении предприятием, хотя и не является собственником. Это лицо непосредственно ответственно с одной стороны, перед собственником за результаты деятельности хозяйственной структуры, а с другой – перед остальными работниками за соблюдение заранее оговоренных условий и оплаты труда. Таким образом, он находиться как бы между двух огн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 xml:space="preserve">Контракт заключается обычно в письменной форме и на определенный срок (до 5-ти лет). Трудовой же договор, как правило, заключается в устной форме, оформляясь приказом и записью в трудовой книж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о многих случаях, заключение контракта не имеет особого смысла, хотя законодательством круг лиц, с которыми можно заключить контракты, никак не огранич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Заключение его оправдано лишь тогда, когда необходимо в максимальной степени учесть специфические особенности труда, увязав его с конечными результатами, конкретизировать ответственность и систему оплаты труда. В остальных случаях достаточно оформления обычного трудового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 xml:space="preserve">МинТруда РФ рекомендовало, в частности, применять контрактную форму при заключении трудового договора с руководителями государственных предприятий. Контракт заключается в письменной форме и содержит любые дополнительные условия, конкретизирующие обязательства сторон. Вместе с тем при заключении контракта не могут устанавливаться по соглашению сторон следующие услов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32"/>
        </w:rPr>
        <w:t>основания увольнени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</w:rPr>
        <w:t>установление не предусмотренных законодательством дисциплинарных взысканий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2"/>
        </w:rPr>
        <w:t>введение для работников полной материальной ответственности, кроме случаев, прямо предусмотренных законодательством.</w:t>
      </w:r>
    </w:p>
    <w:p>
      <w:pPr>
        <w:pStyle w:val="21"/>
        <w:spacing w:lineRule="auto" w:line="360"/>
        <w:rPr/>
      </w:pPr>
      <w:r>
        <w:rPr/>
        <w:t>Стороны не могут также изменить по своему усмотрению порядок рассмотрения индивидуальных трудовых сп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Преимущество письменной формы договора в том, что все условия труда работника фиксируются в едином акте. Образно выражаясь, можно сказать: каждый трудовой договор – закон для дво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Контракт заключается как с постоянными, так и с временными работниками по основному месту работы и при совместительстве, с надомникам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рудовой договор может заключаться на неопределенный срок, на срок не более 5 лет и на время выполнения определенной работы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</w:rPr>
        <w:t>Отличия трудовых отношений от всех остальны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При трудовых правоотношениях работник входит в состав персонала предприятия; предметом договора в этом случае является сам процесс труда. В иных – исполнитель передает заказчику продукт труда, а предметом договора является исключительно его результат, при этом он связан только конечным сроком исполнения договора и оговоренным качеством конечного продукта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Работник подчиняется внутреннему распорядку, тогда как исполнитель работает в удобное для себя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аким образом, в отличие от трудового договора, предмет договора подряда и т.п. – не сама работа, а ее материальный результат. Есть ряд других особенностей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В последнее время практикуется маскировка подлинно трудовых отношений гражданско-правовыми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Источники трудового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Источниками трудового права является множество нормативных актов различной силы и в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Согласно п.4 ст.15 Конституции РФ, общепризнанные принципы и нормы международного права, международные договоры РФ являются составной частью ее правовой системы. Если международным договором РФ установлены иные правила, чем предусмотрены законом, то применяются правила международного договора. Это относиться и к работодателям, и к работникам, и к профсоюзам, и к судам. Наша страна - член ООН, ЕС, и ряда других международных организаций, к примеру МОТ, и все их документы обязательны к применению на всей территории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ак, ст.8 Международного пакта о гражданских и политических правах предусматривается запрет принудительного и обязательного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месте с тем по обще принятым международным стандартам не считается принудительным трудом военная служба, работа в условиях чрезвычайных обстоятельств, работа на основании вступившего в законную силу приговора с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аким образом, любые распоряжения центральных и местных органов управления о принудительном труде, противоречащие приведенным выше установлениям, незакон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Одновременно в РФ трудовые правоотношения регулируются прежде всего Основным законом России, Актом высшей юридической силы и прямого действия – Конституцией РФ. Конституцию допустимо применять непосредственно. В качестве примера можно привести статьи 37,39 Конституции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се остальные установления должны в полной мере соответствовать Конституции РФ, а также Декларации прав и свобод человека, принятой Верх. Советом  РСФСР 05.09.91.</w:t>
      </w:r>
    </w:p>
    <w:p>
      <w:pPr>
        <w:pStyle w:val="22"/>
        <w:rPr/>
      </w:pPr>
      <w:r>
        <w:rPr/>
        <w:t>Основным документом (после Конституции РФ), регулирующим трудовые отношения в РФ, является КзоТ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каждом из субъектов РФ, населенном пункте местная администрация, соответствующие представительные органы в пределах компетенции – случается, и с ее превышением – принимает нормативные установления, распространяющие свое действие на определенную территорию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К нормам трудового права можно отне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623" w:hanging="56"/>
        <w:jc w:val="both"/>
        <w:rPr/>
      </w:pPr>
      <w:r>
        <w:rPr>
          <w:sz w:val="32"/>
        </w:rPr>
        <w:t>некоторые документы, принимаемые профсоюзными орган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623" w:hanging="56"/>
        <w:jc w:val="both"/>
        <w:rPr/>
      </w:pPr>
      <w:r>
        <w:rPr>
          <w:sz w:val="32"/>
        </w:rPr>
        <w:t>соглашения объединенных профсоюзных органов с государственными и иными хозяйственными орган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623" w:hanging="56"/>
        <w:jc w:val="both"/>
        <w:rPr/>
      </w:pPr>
      <w:r>
        <w:rPr>
          <w:sz w:val="32"/>
        </w:rPr>
        <w:t>отдельные локальные нормативные акты, утвержденные непосредственно на предприятиях различных форм собственности (уставы, правила внутреннего трудового распорядка и т.п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623" w:hanging="56"/>
        <w:jc w:val="both"/>
        <w:rPr>
          <w:sz w:val="32"/>
        </w:rPr>
      </w:pPr>
      <w:r>
        <w:rPr>
          <w:sz w:val="32"/>
        </w:rPr>
        <w:t>также нормы уголовной, административной и ряда иных отраслей законодательства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3"/>
        <w:rPr>
          <w:b/>
          <w:b/>
        </w:rPr>
      </w:pPr>
      <w:r>
        <w:rPr>
          <w:b/>
        </w:rPr>
        <w:t>Различия трудовых договоров в зависимости от их формы и содерж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Понятие трудовой договор объединяет разного рода соглашения. Распространенным можно считать деление трудовых договоров в зависимости от отношения работника к собственности на имущество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Наиболее часто используемой формой соглашения о труде является договор трудового найма, по которому работник предоставляет руководителю свою рабочую силу, не обладая правом собственности на имущество предприятия и права на участие в распределении прибыли. В этом случае собственник самостоятельно решает, допускать или нет наемных работников к управлению предприятия, распространению прибыли и т.п.</w:t>
      </w:r>
    </w:p>
    <w:p>
      <w:pPr>
        <w:pStyle w:val="21"/>
        <w:spacing w:lineRule="auto" w:line="360"/>
        <w:ind w:firstLine="567"/>
        <w:rPr/>
      </w:pPr>
      <w:r>
        <w:rPr/>
        <w:t>Отношения участников (учредителей) основанные на их личном труде, регулируются и законодательством о труде. Среди учредителей (собственников) могут оказаться как лица, принимающие участие в труде, так и не принимающие. Первые на основе соглашения о совместной трудовой деятельности с другими учредителями состоят одновременно в договорно-трудовых отношениях и с самим предприятием. Вместе с тем трудовая деятельность любого работника должна быть оформлена записью в трудовой книжке. Ее отсутствие может создать ситуацию, в которой определить реально имеющее место взаимоотношения работника и предприятия будет невозможно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3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етрадиционные виды трудовых догов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Из общей массы можно выделить: срочные договора, трудовые договора, заключаемые с руководителями, временными и сезонными работниками, молодыми специалистами, иностранцами, надомниками, совместителями, лицами, принимаемыми по конкурсу на работу в порядке перевода, трудоустройство в порядке организованного набора, а также бронирования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2"/>
        </w:rPr>
        <w:t>Условия договора, не подлежащие установлению соглашением сторон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РФ действует принцип свободы договоров, заключаемых сторонами, в том числе и трудовых контрактов. Ограничения при этом – минималь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любом случае условия договора не должны ухудшать положения работника по сравнению с КЗ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ак, указание в договоре, заключенном сторонами о возмещение работником стоимости обучения является незаконным; то же можно сказать и относительно договора о полной материальной ответственности с работником моложе 18 лет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32"/>
        </w:rPr>
      </w:pPr>
      <w:r>
        <w:rPr>
          <w:sz w:val="32"/>
        </w:rPr>
        <w:t>РАБОТОДАТЕЛЬ И РАБОТНИК.</w:t>
      </w:r>
    </w:p>
    <w:p>
      <w:pPr>
        <w:pStyle w:val="Normal"/>
        <w:spacing w:lineRule="auto" w:line="360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Работодатель</w:t>
      </w:r>
    </w:p>
    <w:p>
      <w:pPr>
        <w:pStyle w:val="21"/>
        <w:spacing w:lineRule="auto" w:line="360"/>
        <w:ind w:firstLine="567"/>
        <w:rPr/>
      </w:pPr>
      <w:r>
        <w:rPr/>
        <w:t>Работодателем в принципе может быть физическое лицо с 16 лет (предпринимател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Однако на практике работодателем (за редким исключением) чаще всего выступают юридические лица, независимо от формы соб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Работодателем могут выступать и объединения граждан, коллективные предприниматели, партнеры, объединившие имуще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Не собственник, а лишь созданное им юридическое лицо вступает в трудовые отношения с работником и является стороной трудового дого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Работодателем могут быть как частные предприниматели без образования юридического лица, так и юридические лица с любой формой соб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рудовой договор с работником заключают конкретные должностные лица. Но это не значит, что трудовой договор заключается именно с ними или с администрацией. Последние во главе с руководителем – лишь орган наделенный правом принятия управленческих решений. Ответственность же за последствия этих решений несет само предприятие, обязанное в случае каких-либо нарушений возместить понесенные работником убытки. В свою очередь, эти убытки могут быть взысканы с виновных должностны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опрос о том, кто несет ответственность за прием и увольнение работника регулируется уставом или положением, утвержденным учредителем. Это право может быть делегировано руководителем предприятия другим лицам.</w:t>
      </w:r>
    </w:p>
    <w:p>
      <w:pPr>
        <w:pStyle w:val="3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>
          <w:b/>
        </w:rPr>
        <w:t>Обязательства работодателя по отношению к работн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общем случае это своевременная выплата заработной платы в соответствие с количеством и качеством затраченного труда; обеспечение предусмотренных законодательством и коллективным договором, а также соглашением сторон условий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Что же касается самого «соглашения сторон», то условия, предусмотренные им, подразделяются на необходимые и дополнитель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К необходимым относятся условия о конкретном месте работы, трудовых функциях, которые будет исполнять работник, о времени начала работы либо сроке исполнения работы, об условиях оплаты труда, включая индексацию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Содержание необходимых условий расширяется, если те или иные условия не предусмотрены прямо законодательством или колдогов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 xml:space="preserve">Дополнительные условия могут быть весьма разнообразными – от обеспечения общежитием и испытательного срока до бесплатного проезда на отдельных видах транспорта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2"/>
        </w:rPr>
      </w:pPr>
      <w:r>
        <w:rPr>
          <w:b/>
          <w:i/>
          <w:sz w:val="32"/>
        </w:rPr>
        <w:t xml:space="preserve">Работник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Трудовой договор является действительным, если обе его стороны обладают полной право- и дееспособностью, так называемой способностью иметь определенные обязанности, права и осуществлять их своими действиями (правосубъектностью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Минимальный возраст для лиц наемного труда – 15 лет. Однако в исключительных случаях на работу могут приниматься подростки, достигшие 14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В целом ряде случаев правосубъектность граждан как работника может быть ограничена законом: суд вправе лишить лицо права заниматься определенной деятельностью (временн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Полноправной стороной в трудовом договоре может быть и иностранец, независимо от гражданства, или лицо без гражданства.</w:t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Обязанности работника</w:t>
      </w:r>
    </w:p>
    <w:p>
      <w:pPr>
        <w:pStyle w:val="21"/>
        <w:spacing w:lineRule="auto" w:line="360"/>
        <w:ind w:firstLine="567"/>
        <w:rPr/>
      </w:pPr>
      <w:r>
        <w:rPr/>
        <w:t>Согласно ст. 2  КЗоТ, работник обязан: добросовестно выполнять трудовые функции, соблюдать трудовую дисциплину, бережно относиться к имуществу предприятия, выполнять установленные нормы труда.</w:t>
      </w:r>
    </w:p>
    <w:p>
      <w:pPr>
        <w:pStyle w:val="21"/>
        <w:spacing w:lineRule="auto" w:line="360"/>
        <w:ind w:firstLine="567"/>
        <w:rPr/>
      </w:pPr>
      <w:r>
        <w:rPr/>
        <w:t>На практике в отличие от «стандартных» обязательств работодателя обязанности работника предельно индивидуализированы и, как правило, неповторимы.</w:t>
      </w:r>
    </w:p>
    <w:p>
      <w:pPr>
        <w:pStyle w:val="21"/>
        <w:spacing w:lineRule="auto" w:line="360"/>
        <w:ind w:firstLine="567"/>
        <w:rPr/>
      </w:pPr>
      <w:r>
        <w:rPr/>
        <w:t>Ст.16 КЗоТ называется : « Гарантии при приеме на работу», но на деле ни о каких гарантиях говорить не приходится. Ст.16 КЗоТ, увы, не единичный пример не работающих норм законодательства.</w:t>
      </w:r>
    </w:p>
    <w:p>
      <w:pPr>
        <w:pStyle w:val="21"/>
        <w:spacing w:lineRule="auto" w:line="360"/>
        <w:ind w:firstLine="567"/>
        <w:rPr/>
      </w:pPr>
      <w:r>
        <w:rPr/>
        <w:t>По смыслу ее, отказывая кому-либо в заключении с ним трудового договора, администрация обязана объяснить причину такого отказа. И причины должны соответствовать требованиям законодательства.</w:t>
      </w:r>
    </w:p>
    <w:p>
      <w:pPr>
        <w:pStyle w:val="21"/>
        <w:spacing w:lineRule="auto" w:line="360"/>
        <w:ind w:firstLine="567"/>
        <w:rPr/>
      </w:pPr>
      <w:r>
        <w:rPr/>
        <w:t>Лицо, которому, с его точки зрения, необоснованно отказали в приеме, может, как правило, найти защиту в суде и ряде других органов, но сделать это будет сложно из-за (обычно) полного отсутствия письменных и иных доказательств, проливающих свет на причину отказа.</w:t>
      </w:r>
    </w:p>
    <w:p>
      <w:pPr>
        <w:pStyle w:val="21"/>
        <w:spacing w:lineRule="auto" w:line="360"/>
        <w:ind w:firstLine="567"/>
        <w:rPr/>
      </w:pPr>
      <w:r>
        <w:rPr/>
        <w:t>Более того, значительная часть предпринимателей вообще никак не оформляют свои отношения с наемными работниками. Однако следует знать, что юридически фактическое допущение к работе само по себе приравнивается к заключению трудового договора, независимо от того, был ли он надлежащим образом оформлен.</w:t>
      </w:r>
    </w:p>
    <w:p>
      <w:pPr>
        <w:pStyle w:val="21"/>
        <w:spacing w:lineRule="auto" w:line="360"/>
        <w:ind w:firstLine="567"/>
        <w:rPr/>
      </w:pPr>
      <w:r>
        <w:rPr/>
        <w:t>К сожалению, в условиях безработицы, избытка рабочей силы избежать такого рода нарушений сложно.</w:t>
      </w:r>
    </w:p>
    <w:p>
      <w:pPr>
        <w:pStyle w:val="21"/>
        <w:spacing w:lineRule="auto" w:line="360"/>
        <w:ind w:firstLine="567"/>
        <w:rPr/>
      </w:pPr>
      <w:r>
        <w:rPr/>
        <w:t>Остается посоветовать потенциальным работникам найти способы (например, с помощью диктофона) для какой-либо фиксации тех или иных действий должностных лиц в процессе приема на работу и не бояться использовать судебную форму защиты своих прав, хотя бы тогда, когда они нарушены явно и беззастенчиво.</w:t>
      </w:r>
    </w:p>
    <w:p>
      <w:pPr>
        <w:pStyle w:val="21"/>
        <w:spacing w:lineRule="auto" w:line="360"/>
        <w:ind w:firstLine="567"/>
        <w:rPr/>
      </w:pPr>
      <w:r>
        <w:rPr/>
        <w:t>Работодатель вправе отказать в приеме на работу лицу, направленному службой занятости. При этом в направлении службы занятости делается отметка о дне явки и причине отказа; направление возвращается гражданину. В случае же заключения договора с направленным лицом работодатель в пятидневный срок возвращает службе направление с указанием дня приема на работу.</w:t>
      </w:r>
    </w:p>
    <w:p>
      <w:pPr>
        <w:pStyle w:val="21"/>
        <w:spacing w:lineRule="auto" w:line="360"/>
        <w:ind w:firstLine="567"/>
        <w:rPr/>
      </w:pPr>
      <w:r>
        <w:rPr/>
        <w:t>Вместе с тем, отказ в приеме на  работу в счет установленных квот запрещен и может быть обжалован в суд.</w:t>
      </w:r>
    </w:p>
    <w:p>
      <w:pPr>
        <w:pStyle w:val="21"/>
        <w:spacing w:lineRule="auto" w:line="360"/>
        <w:ind w:firstLine="567"/>
        <w:rPr/>
      </w:pPr>
      <w:r>
        <w:rPr/>
        <w:t>Прием на работу оформляется приказом администрации предприятия. Он объявляется работнику под расписку. Не стоит, однако, путать процедуру оформления с заключением трудового договора. Приказ о зачислении на работу трудовых отношений не порождает, а лишь оформляет их. Устного распоряжения администрации в принципе достаточного чтобы приступить к работе.</w:t>
      </w:r>
    </w:p>
    <w:p>
      <w:pPr>
        <w:pStyle w:val="21"/>
        <w:spacing w:lineRule="auto" w:line="360"/>
        <w:ind w:firstLine="567"/>
        <w:rPr/>
      </w:pPr>
      <w:r>
        <w:rPr/>
        <w:t>В соответствие со ст.17 КЗоТ срочный трудовой договор заключается в случае, когда трудовые отношения не могут быть установлены на неопределенный срок с учетом характера предстоящей работы, условий ее выполнения или интересов самого работника, а также в ряде иных случает, предусмотренных законодательством.</w:t>
      </w:r>
    </w:p>
    <w:p>
      <w:pPr>
        <w:pStyle w:val="21"/>
        <w:spacing w:lineRule="auto" w:line="360"/>
        <w:ind w:firstLine="567"/>
        <w:rPr/>
      </w:pPr>
      <w:r>
        <w:rPr/>
        <w:t>Решение о приеме лица на работу не зависит от места его жительства. Этот постулат соответствует Конституции РФ. Однако, вопреки ей и ст.16 КЗоТ, предусмотрена административная ответственность должностных лиц за прием на работу без паспортов, с недействительными паспортами, а так же лиц проживающих без прописки. (ст.181 КЗоТ). В данном случае имеет место коллизия законодательства.</w:t>
      </w:r>
    </w:p>
    <w:p>
      <w:pPr>
        <w:pStyle w:val="21"/>
        <w:spacing w:lineRule="auto" w:line="360"/>
        <w:ind w:firstLine="567"/>
        <w:rPr/>
      </w:pPr>
      <w:r>
        <w:rPr/>
        <w:t>Работодатель обязан информировать будущего работника о состоянии условий и охраны труда на рабочем месте, о существующем риске повреждения здоровья и полагающихся средствах индивидуальной защиты, компенсациях и льготах. Работник инструктируется о применении норм, правил и инструкций по охране труда.</w:t>
      </w:r>
    </w:p>
    <w:p>
      <w:pPr>
        <w:pStyle w:val="21"/>
        <w:spacing w:lineRule="auto" w:line="360"/>
        <w:ind w:firstLine="567"/>
        <w:rPr/>
      </w:pPr>
      <w:r>
        <w:rPr/>
        <w:t>При приеме на работу с вредными и опасными условиями труда работодатель обязан организовать предварительное обучение по охране труда. Допуск к работе лиц не прошедших обучение, инструктаж и т.п., запрещается.</w:t>
      </w:r>
    </w:p>
    <w:p>
      <w:pPr>
        <w:pStyle w:val="21"/>
        <w:spacing w:lineRule="auto" w:line="360"/>
        <w:ind w:firstLine="567"/>
        <w:rPr/>
      </w:pPr>
      <w:r>
        <w:rPr/>
        <w:t>Использование иностранной рабочей силы в РФ регулируется Указами Президента РФ от 07.10.93 №1598; 16.12.93 №2146 и от29.04.94 №847.</w:t>
      </w:r>
    </w:p>
    <w:p>
      <w:pPr>
        <w:pStyle w:val="21"/>
        <w:spacing w:lineRule="auto" w:line="360"/>
        <w:ind w:firstLine="567"/>
        <w:rPr/>
      </w:pPr>
      <w:r>
        <w:rPr/>
        <w:t>Разрешение на использование иностранцев выдается Федеральной миграционной службой по предложению органов исполнительной власти субъектов РФ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Испытательный срок</w:t>
      </w:r>
    </w:p>
    <w:p>
      <w:pPr>
        <w:pStyle w:val="21"/>
        <w:spacing w:lineRule="auto" w:line="360"/>
        <w:ind w:firstLine="567"/>
        <w:rPr/>
      </w:pPr>
      <w:r>
        <w:rPr/>
        <w:t>При заключении трудового договора соглашением сторон может быть обусловлено испытание с целью проверки соответствия квалификации и способностей работника поручаемой ему работе. Условие об испытании должно быть указано приказе о приеме. В период испытания на работников полностью распространяется законодательство о тру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Испытание не устанавливается при приеме на работу лиц, не достигших 18 лет, молодых рабочих по окончании ПТУ, молодых специалистов по окончании вузов и техникумов, инвалидов Великой Отечественной войны, направляемых на работу в счет брони. Испытание не устанавливается также при переводе на работу в другую местность и на другое предприятие (ст.21 КЗо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</w:rPr>
        <w:t>Испытательный срок не может превышать  3-х месяцев, а в отдельных случаях 6-ти месяцев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36"/>
        </w:rPr>
      </w:pPr>
      <w:r>
        <w:rPr>
          <w:b/>
          <w:i/>
          <w:sz w:val="36"/>
        </w:rPr>
        <w:t>Литература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>«Трудовой договор», А.З.Ваксян, 1998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>Комментарий к КзоТу РФ под ред. К.Н.Гусова, 1999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FuturaRound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_FuturaRound;Arial" w:hAnsi="a_FuturaRound;Arial" w:cs="a_FuturaRound;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6">
    <w:name w:val="Для курсовых основной текст"/>
    <w:qFormat/>
    <w:pPr>
      <w:widowControl/>
      <w:bidi w:val="0"/>
      <w:spacing w:lineRule="auto" w:line="360"/>
      <w:jc w:val="both"/>
    </w:pPr>
    <w:rPr>
      <w:rFonts w:ascii="a_FuturaRound;Arial" w:hAnsi="a_FuturaRound;Arial" w:eastAsia="Times New Roman" w:cs="a_FuturaRound;Arial"/>
      <w:color w:val="auto"/>
      <w:sz w:val="28"/>
      <w:szCs w:val="20"/>
      <w:lang w:val="en-US" w:eastAsia="zh-CN" w:bidi="hi-I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Заголовок 31"/>
    <w:basedOn w:val="Heading3"/>
    <w:qFormat/>
    <w:pPr>
      <w:numPr>
        <w:ilvl w:val="0"/>
        <w:numId w:val="5"/>
      </w:numPr>
    </w:pPr>
    <w:rPr>
      <w:b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i/>
      <w:sz w:val="3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32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i/>
      <w:sz w:val="32"/>
    </w:rPr>
  </w:style>
  <w:style w:type="paragraph" w:styleId="Style8">
    <w:name w:val="Цитата"/>
    <w:basedOn w:val="Normal"/>
    <w:qFormat/>
    <w:pPr>
      <w:spacing w:lineRule="auto" w:line="360"/>
      <w:ind w:left="851" w:right="1132" w:hanging="0"/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18:00Z</dcterms:created>
  <dc:creator>Serguei</dc:creator>
  <dc:description/>
  <cp:keywords>аренда договор арендатор здание имущество</cp:keywords>
  <dc:language>en-US</dc:language>
  <cp:lastModifiedBy>Serguei</cp:lastModifiedBy>
  <dcterms:modified xsi:type="dcterms:W3CDTF">1999-10-10T19:18:00Z</dcterms:modified>
  <cp:revision>2</cp:revision>
  <dc:subject/>
  <dc:title>ПЛАН </dc:title>
</cp:coreProperties>
</file>